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rview Ques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hat is your country of bi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parents from the sam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d you arrive in Australia? How long have you bee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spend time learning English when you were in your hom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did you lear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long did you spend learn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you learn it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id you find it more difficult to learn than when in Austr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go to Primary/Secondary school in Austr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uch English did you know when you sta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school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What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 you remember your first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you find it difficult to keep up with other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re the other students supportive and frien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you have many Australian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you think the teachers were supportive in your learning of English?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are Japanese primary/secondary different to Austral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come to Australia at the start of u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uch English did you know when you sta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you find that you picked it up pretty quickly while exposed to it at u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mainly hang around with other Japanese students, or English students? Or even m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kind of services has the uni provided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o you remember your first day of u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you have much trouble keeping up with the other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amily members did you live with when you were back in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r parents do for a l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parents in Australia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When did they get he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anguage do your parents talk to you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r parents speak much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d they ever speak to you in English when you were you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r parents read and write in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/Did your parents attend English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parents/home stay family/house mate ever use you an as interpr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your parents very supportive with your English language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job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kind of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communicate with the public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spent much time in countries other than Austr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were th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languages did you speak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o you live with in Austr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anguage do you mainly speak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many English speaking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have an English speaking pen pal/email bud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many Japanese speaking friends in Austr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speak English much with your Japanese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they take English les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orrespond with people back in your home country, what language do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 Personal Stuff *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a religious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li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parents religious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li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your family always been in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much of your family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have any interesting stories about your family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one of the biggest differences is between Australian and Japanes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find the culture shock difficult to deal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miss most from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  <w:t>Do you watch much tele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watch Australian tele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shows do you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 you find them hard to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hat about them is hard to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watch Japanese tele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shows do you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w do you get access 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sten to English or Japanese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find that you can follow what the English songs ar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you learn the words to English songs by meaning or by mimic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you at tongue twi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 Sells Sea Shells by the Sea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uch wood would a woodchucker chuck if a woodchucker could chuck w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y saying them 3 times fas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0:23:00Z</dcterms:created>
  <dc:creator>James Bowling</dc:creator>
  <dc:description/>
  <dc:language>en-US</dc:language>
  <cp:lastModifiedBy>James Bowling</cp:lastModifiedBy>
  <dcterms:modified xsi:type="dcterms:W3CDTF">2004-09-14T04:49:00Z</dcterms:modified>
  <cp:revision>4</cp:revision>
  <dc:subject/>
  <dc:title>Interview Questions</dc:title>
</cp:coreProperties>
</file>